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říloha 1.1: Tabulky inventarizovaných dřevin – stromy </w:t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SVĚTLIVKY</w:t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6361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v. číslo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zační číslo stromu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c. číslo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parcely, na které se strom vyskytuje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borný název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dborné označení taxonu s určením rodu a druhu, popř. kultivaru a se zkratkou jména autora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Český název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é rodové a druhové jméno stromu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ávrh na kácení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/ne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bvod kmene v 1,3m (cm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od kmene ve výčetní výšce tj. 1,3 m - údaj v cm měřený pásmem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bvod kmene na pařezu (cm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od kmene na pařezu, údaj v cm měřený pásmem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ýška (m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výška stromu, údaj v m, měřeno výškoměrem SYLVA - CLINOMASTER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. koruny (m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měr koruny, údaj v m měřený pásmem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ýška kmene (m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ýška kmene, údaj v m, měřeno od paty stromu k první kosterní větvi, popř. nasazení koruny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ěkové stadium stromu = číselná hodnota udávající rámcově stáří (věk) jedince vyjádřené pětibodovou stupnicí, kd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    přestárlý, rozpadající se jedinec, odumírající, obvykle výskyt patogenů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     dospělý vyvinutý jedinec s charakteristickými znaky taxon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    stabilizovaný odrůstající jedinec, dotváří se druhové znaky, začátek plodnost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odrostlá výsadba nebo nárost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 nová výsadba popř. nárost bez koruny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KH (SH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logicko-krajinářská (sadovnická) hodnota = číselná hodnota shrnující kvalitativní ukazatele jednotlivých exemplářů (byla stanovena podle metodiky zahradnické fakulty MU v Lednici na Moravě a je vyjádřena pětibodovou stupnicí), kd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    velmi hodnotný strom s charakteristickými znaky taxon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nadprůměrně hodnotný strom, vitální, zdravý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    průměrně hodnotný strom s předpokladem dlouhodobé existence případně se sníženou                       vitalitou a zdravotním stavem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podprůměrně hodnotný strom, neperspektivní z hlediska dlouhodobé existenc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 jedinec odumírající nebo odumřelý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otní stav = číselná hodnota je vyjádřena pětibodovou stupnicí), kd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    zdravý jedinec bez veškerých poškození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ojedinělý výskyt poškození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    průměrný výskyt poškození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významný podíl poškození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 pro existenci jedince zásadní výskyt poškození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známka, navržená opatření (NO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e jsou uvedeny ostatní doplňující údaje (druh poškození, stabilita, výskyt patogenů apod.) a návrh opatření</w:t>
            </w:r>
          </w:p>
        </w:tc>
      </w:tr>
    </w:tbl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38:00Z</dcterms:created>
  <dc:creator>GEO</dc:creator>
  <dc:description/>
  <cp:keywords/>
  <dc:language>en-US</dc:language>
  <cp:lastModifiedBy>GV</cp:lastModifiedBy>
  <cp:lastPrinted>2015-06-26T09:05:00Z</cp:lastPrinted>
  <dcterms:modified xsi:type="dcterms:W3CDTF">2016-07-12T11:24:00Z</dcterms:modified>
  <cp:revision>10</cp:revision>
  <dc:subject/>
  <dc:title>▪ Inv</dc:title>
</cp:coreProperties>
</file>